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right"/>
        <w:rPr>
          <w:b/>
          <w:b/>
        </w:rPr>
      </w:pPr>
      <w:r>
        <w:rPr/>
        <w:t>(страницы)</w:t>
      </w:r>
    </w:p>
    <w:tbl>
      <w:tblPr>
        <w:tblW w:w="9941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301"/>
      </w:tblGrid>
      <w:tr>
        <w:trPr>
          <w:trHeight w:val="52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1. Проект решения  Собрания города Обнинска «О бюджете города Обнинска на 2026 год и плановый период 2027 и 2028 годов» с прилож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/>
            </w:pPr>
            <w:r>
              <w:rPr/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ект</w:t>
            </w:r>
            <w:r>
              <w:rPr>
                <w:b/>
              </w:rPr>
              <w:t xml:space="preserve"> </w:t>
            </w:r>
            <w:r>
              <w:rPr/>
              <w:t>решения Собрания города Обнинска «О бюджете города Обнинска на 2026 год и плановый период 2027 и 2028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8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приложение №1 «Нормативы отчислений  по отдельным видам доходов в  бюджет города Обнинск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0</w:t>
            </w:r>
          </w:p>
        </w:tc>
      </w:tr>
      <w:tr>
        <w:trPr>
          <w:trHeight w:val="100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2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35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3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7 и 2028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-55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4 «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-79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5 «Распределение бюджетных ассигнований бюджета города Обнинска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7 и 2028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-98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6 «Ведомственная структура расходов бюджета города Обнинска на 2026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99-122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7 «Ведомственная структура расходов бюджета города Обнинска на плановый период 2027 и 2028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-141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8 «Межбюджетные трансферты, предоставляемые бюджету города Обнинска из других бюджетов бюджетной системы Российской Федерации, на 2026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-144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9 «Межбюджетные трансферты, предоставляемые бюджету города Обнинска из других бюджетов бюджетной системы Российской Федерации, на плановый период 2027 и 2028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-147</w:t>
            </w:r>
          </w:p>
        </w:tc>
      </w:tr>
      <w:tr>
        <w:trPr>
          <w:trHeight w:val="23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0 «Межбюджетные трансферты, передаваемые бюджету Калужской области в 2026 году и в плановом периоде 2027 и 2028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1 «Источники финансирования дефицита бюджета города Обнинска на 2026 год и плановый период 2027 и 2028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75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приложение №12 «Программа муниципальных внутренних заимствований города Обнинска на 2026 год и плановый период 2027  и 2028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3 «Перечень приоритет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6 году»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48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>
                <w:b/>
                <w:b/>
              </w:rPr>
            </w:pPr>
            <w:r>
              <w:rPr>
                <w:b/>
              </w:rPr>
              <w:t>2. Документы и материалы, представляемые одновременно с проектом решения Собрания города Обнинска «О бюджете города Обнинска на 2026 год и плановый период 2027 и 2028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Основные направления бюджетной и налоговой политики города Обнинска на 2026 год и плановый период 2027 и 2028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-154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 xml:space="preserve">-  </w:t>
            </w:r>
            <w:r>
              <w:rPr>
                <w:lang w:val="en-US" w:eastAsia="en-US"/>
              </w:rPr>
              <w:t>Предварительные итоги социально-экономического развития города Обнинска за 9 месяцев 2025 года и ожидаемые итоги социально-экономического развития города Обнинска за 2025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55-163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 социально-экономического развития города Обнинска на 2026 год и плановый период 2027 и 2028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-179</w:t>
            </w:r>
          </w:p>
        </w:tc>
      </w:tr>
      <w:tr>
        <w:trPr>
          <w:trHeight w:val="30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 основных характеристик бюджета города Обнинска на 2026 год и плановый период 2027 и 2028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ояснительная записка к проекту решения Собрания города Обнинска «О бюджете города Обнинска на 2026 год и плановый период 2027 и 2028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-204</w:t>
            </w:r>
          </w:p>
        </w:tc>
      </w:tr>
      <w:tr>
        <w:trPr>
          <w:trHeight w:val="1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jc w:val="both"/>
              <w:rPr/>
            </w:pPr>
            <w:r>
              <w:rPr/>
              <w:t>-  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Оценка ожидаемого исполнения бюджета города Обнинска за 2025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-210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аспорта муниципальных програм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-263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ная оценка доходов бюджета города и источников  внутреннего финансирования дефицита бюджета города Обнинска на 2026 год и плановый период 2027 и 2028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-266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Реестр источников доходов бюджета города Обнинска на 2026 год и плановый период 2027 и 2028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-278</w:t>
            </w:r>
          </w:p>
        </w:tc>
      </w:tr>
      <w:tr>
        <w:trPr>
          <w:trHeight w:val="356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копия постановления главы города Обнинска о назначении публичных слушаний по проекту решения Собрания города Обнинска о бюджете города Обнинска на 2026 год и плановый период 2027 и 2028 годов и информация о дате его обнарод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-2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-212-4</dc:creator>
  <dc:description/>
  <dc:language>en-US</dc:language>
  <cp:lastModifiedBy/>
  <cp:lastPrinted>2024-11-15T08:41:00Z</cp:lastPrinted>
  <dcterms:modified xsi:type="dcterms:W3CDTF">2025-11-14T05:36:02Z</dcterms:modified>
  <cp:revision>37</cp:revision>
  <dc:subject/>
  <dc:title>СОДЕРЖАНИЕ</dc:title>
</cp:coreProperties>
</file>